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ind w:left="1416" w:firstLine="708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78105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13965" cy="89725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BodyText3"/>
        <w:overflowPunct w:val="true"/>
        <w:autoSpaceDE w:val="true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DATA WPŁYWU WNIOSKU: </w:t>
      </w:r>
    </w:p>
    <w:p>
      <w:pPr>
        <w:pStyle w:val="Normal"/>
        <w:spacing w:before="0" w:after="120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</w:t>
      </w:r>
      <w:r>
        <w:rPr>
          <w:b/>
          <w:kern w:val="2"/>
          <w:sz w:val="18"/>
          <w:szCs w:val="18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b/>
          <w:kern w:val="2"/>
          <w:sz w:val="18"/>
          <w:szCs w:val="18"/>
        </w:rPr>
        <w:t>TYTUŁ PROJEKTU:</w:t>
      </w:r>
      <w:r>
        <w:rPr>
          <w:b/>
          <w:kern w:val="2"/>
          <w:sz w:val="16"/>
          <w:szCs w:val="16"/>
        </w:rPr>
        <w:t xml:space="preserve"> 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b/>
          <w:sz w:val="18"/>
          <w:szCs w:val="18"/>
        </w:rPr>
        <w:t xml:space="preserve">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OCENIAJĄCY: 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60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7380"/>
        <w:gridCol w:w="720"/>
        <w:gridCol w:w="720"/>
        <w:gridCol w:w="1260"/>
        <w:gridCol w:w="1980"/>
        <w:gridCol w:w="330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eżeli zaznaczono NIE wniosek jest odrzucany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 xml:space="preserve">wraz z wnioskiem złożono list intencyjny (dotyczy tylko projektów współpracy ponadnarodowej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roczny obrót projektodawcy i partnerów (o ile budżet projektu uwzględnia wydatki partnera) jest równy lub wyższy od rocznych wydatków w projekcie (zgodnie z zapisami pkt. 3.6 wniosku oraz z budżetem projektu)? (nie dotyczy projektów przewidzianych do realizacji w ramach Działania 9.5 PO K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8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ydatki przewidziane w projekcie nie są współfinansowane z innych wspólnotowych instrumentów finansowych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stanowi odpowiedź na konkurs (wpłynął w odpowiedzi na ogłoszenie o konkursie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Grupę docelową projektu stanowią w 100% osoby pozostające bez zatrudnienia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w tym zarejestrowane jako bezrobotne) należące do jednej z niżej wymienionych grup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) osoby, które w momencie przystąpienia do projektu ukończyły 50 rok życia (w tym osoby niepełnosprawne) lub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) osoby, które w momencie przystąpienia do projektu nie ukończyły 25 roku życia (w tym osoby niepełnosprawne) lub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) osoby niepełnosprawne w wieku aktywności zawodowe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kt jest skierowany wyłącznie do grup docelowych z obszaru województwa lubuskiego (osób fizycznych posiadających miejsce zamieszkania na obszarze województwa lubuskiego w rozumieniu przepisów Kodeksu Cywilnego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parcie ma charakter  kompleksowy poprzez obligatoryjne zastosowanie w stosunku</w:t>
            </w:r>
          </w:p>
          <w:p>
            <w:pPr>
              <w:pStyle w:val="Normal"/>
              <w:rPr>
                <w:color w:val="C00000"/>
                <w:sz w:val="20"/>
              </w:rPr>
            </w:pPr>
            <w:r>
              <w:rPr>
                <w:sz w:val="20"/>
              </w:rPr>
              <w:t>do każdego uczestnika projektu co najmniej Indywidualnego Planu Działania w połączeniu ze stażem lub praktyką zawodow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99" w:firstLine="199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ktodawca w okresie realizacji projektu prowadzi biuro projektu (lub posiada siedzibę, filię, delegaturę, oddział czy inną formę organizacyjną działalności podmiotu) na terenie województwa lubuskiego, z możliwością udostępnienia pełnej dokumentacji wdrażanego projektu oraz zapewniające uczestnikom projektu możliwość osobistego kontaktu z kadrą projekt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ktodawca w ramach jednego konkursu złożył nie więcej niż dwa wnioski o dofinansowanie projekt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kt zapewnia efektywność zatrudnieniową uczestników projektu na poziomi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) co najmniej 35%  - w przypadku projektów skierowanych w 100% do osób pozostających bez zatrudnienia w wieku powyżej 50 roku życia, a w przypadku wystąpienia w tej grupie wiekowej osób niepełnosprawnych przez co najmniej 20% spośród nich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) co najmniej 40% - w przypadku projektów skierowanych w 100% do osób pozostających bez zatrudnienia w wieku poniżej 25 roku życia, a w przypadku wystąpienia w tej grupie wiekowej osób niepełnosprawnych przez co najmniej 20% spośród nich,</w:t>
            </w:r>
          </w:p>
          <w:p>
            <w:pPr>
              <w:pStyle w:val="Normal"/>
              <w:rPr>
                <w:color w:val="C00000"/>
                <w:sz w:val="20"/>
              </w:rPr>
            </w:pPr>
            <w:r>
              <w:rPr>
                <w:sz w:val="20"/>
              </w:rPr>
              <w:t>c) co najmniej 20% - w przypadku projektów skierowanych w 100% do osób niepełnosprawnych pozostających bez zatrudnienia w wieku aktywności zawodowe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res realizacji projektu nie przekracza terminu 30 czerwca 2015 rok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b/>
          <w:sz w:val="20"/>
          <w:szCs w:val="20"/>
        </w:rPr>
        <w:t>Sporządzone przez:</w:t>
      </w:r>
      <w:r>
        <w:rPr>
          <w:sz w:val="20"/>
          <w:szCs w:val="20"/>
        </w:rPr>
        <w:t xml:space="preserve"> </w:t>
        <w:tab/>
      </w:r>
      <w:r>
        <w:rPr>
          <w:b/>
          <w:sz w:val="20"/>
          <w:szCs w:val="20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Imię i nazwisko: </w:t>
        <w:tab/>
        <w:t xml:space="preserve">Imię i nazwisko: </w:t>
        <w:tab/>
      </w:r>
    </w:p>
    <w:p>
      <w:pPr>
        <w:pStyle w:val="Normal"/>
        <w:tabs>
          <w:tab w:val="clear" w:pos="708"/>
          <w:tab w:val="left" w:pos="9540" w:leader="none"/>
        </w:tabs>
        <w:ind w:left="9540" w:hanging="9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mórka organizacyjna: </w:t>
        <w:tab/>
        <w:t xml:space="preserve">Komórka organizacyjna: </w:t>
      </w:r>
    </w:p>
    <w:p>
      <w:pPr>
        <w:pStyle w:val="Normal"/>
        <w:tabs>
          <w:tab w:val="clear" w:pos="708"/>
          <w:tab w:val="left" w:pos="9540" w:leader="none"/>
        </w:tabs>
        <w:ind w:left="9540" w:hanging="9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nkursowych </w:t>
        <w:tab/>
        <w:t>Konkursowych</w:t>
      </w:r>
    </w:p>
    <w:p>
      <w:pPr>
        <w:pStyle w:val="Normal"/>
        <w:tabs>
          <w:tab w:val="clear" w:pos="708"/>
          <w:tab w:val="left" w:pos="9540" w:leader="none"/>
        </w:tabs>
        <w:ind w:left="9540" w:hanging="9540"/>
        <w:jc w:val="both"/>
        <w:rPr>
          <w:sz w:val="20"/>
          <w:szCs w:val="20"/>
        </w:rPr>
      </w:pPr>
      <w:r>
        <w:rPr>
          <w:sz w:val="20"/>
          <w:szCs w:val="20"/>
        </w:rPr>
        <w:t>Data:</w:t>
        <w:tab/>
        <w:t xml:space="preserve">Data: 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sz w:val="20"/>
          <w:szCs w:val="20"/>
        </w:rPr>
        <w:t xml:space="preserve">Podpis: </w:t>
        <w:tab/>
        <w:t>Podpis: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„TAK”, jeśli nie są współfinansowane, „NIE” – jeżeli są współfinansowa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00:00Z</dcterms:created>
  <dc:creator>Jan Rzeszotnik</dc:creator>
  <dc:description/>
  <cp:keywords/>
  <dc:language>en-US</dc:language>
  <cp:lastModifiedBy>Maciej Rogaliński</cp:lastModifiedBy>
  <cp:lastPrinted>2010-10-05T14:55:00Z</cp:lastPrinted>
  <dcterms:modified xsi:type="dcterms:W3CDTF">2014-03-24T12:18:00Z</dcterms:modified>
  <cp:revision>21</cp:revision>
  <dc:subject/>
  <dc:title>Załącznik nr 5</dc:title>
</cp:coreProperties>
</file>